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RMULA WORK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the following formulae to see if you can use and interpret scientific abbrevi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  <w:u w:val="single"/>
        </w:rPr>
        <w:t>CHEMICAL</w:t>
        <w:tab/>
        <w:t>AMOUNT OF EACH ELEMENT</w:t>
        <w:tab/>
        <w:t>FORMULA</w:t>
        <w:tab/>
        <w:tab/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/>
      </w:pPr>
      <w:r>
        <w:rPr>
          <w:sz w:val="28"/>
          <w:szCs w:val="28"/>
        </w:rPr>
        <w:t>(1) iron oxide</w:t>
        <w:tab/>
        <w:t>1atom of</w:t>
      </w:r>
      <w:r>
        <w:rPr>
          <w:sz w:val="28"/>
          <w:szCs w:val="28"/>
          <w:u w:val="single"/>
        </w:rPr>
        <w:t xml:space="preserve"> ___________________ </w:t>
      </w:r>
      <w:r>
        <w:rPr>
          <w:sz w:val="28"/>
          <w:szCs w:val="28"/>
        </w:rPr>
        <w:t xml:space="preserve">   </w:t>
        <w:tab/>
        <w:t>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atom of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2) sodium</w:t>
        <w:tab/>
        <w:tab/>
        <w:t>____________________________</w:t>
        <w:tab/>
        <w:t xml:space="preserve">   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ulphate</w:t>
        <w:tab/>
        <w:tab/>
        <w:t>____________________________</w:t>
        <w:tab/>
        <w:t xml:space="preserve">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3) carbon</w:t>
        <w:tab/>
        <w:tab/>
        <w:t>1atom of carbon</w:t>
        <w:tab/>
        <w:tab/>
        <w:tab/>
        <w:tab/>
        <w:t>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ioxide</w:t>
        <w:tab/>
        <w:tab/>
        <w:t>2atoms of oxygen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4) copper</w:t>
        <w:tab/>
        <w:tab/>
        <w:t>____________________________</w:t>
        <w:tab/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ulphate</w:t>
        <w:tab/>
        <w:tab/>
        <w:t>____________________________</w:t>
        <w:tab/>
        <w:t xml:space="preserve">  Cu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5) potassium</w:t>
        <w:tab/>
        <w:t>____________________________</w:t>
        <w:tab/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rmanganate</w:t>
        <w:tab/>
        <w:t>____________________________</w:t>
        <w:tab/>
        <w:t xml:space="preserve">  KMn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6) potassium</w:t>
        <w:tab/>
        <w:t>____________________________</w:t>
        <w:tab/>
        <w:t xml:space="preserve">   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chromate</w:t>
        <w:tab/>
        <w:t>____________________________</w:t>
        <w:tab/>
        <w:t xml:space="preserve">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7) copper</w:t>
        <w:tab/>
        <w:tab/>
        <w:t>1atom of copper</w:t>
        <w:tab/>
        <w:tab/>
        <w:tab/>
        <w:tab/>
        <w:t>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xide</w:t>
        <w:tab/>
        <w:tab/>
        <w:t>1atom of oxygen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8) zinc</w:t>
        <w:tab/>
        <w:tab/>
        <w:t xml:space="preserve">1atom of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  <w:tab/>
        <w:t>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rbonate</w:t>
        <w:tab/>
        <w:tab/>
        <w:t>1atom of carbon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atoms of oxygen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9) hydrochloric</w:t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cid</w:t>
        <w:tab/>
        <w:tab/>
        <w:t>____________________________</w:t>
        <w:tab/>
        <w:t xml:space="preserve">   HCl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>(10) sodium</w:t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ydroxide</w:t>
        <w:tab/>
        <w:t>____________________________</w:t>
        <w:tab/>
        <w:t xml:space="preserve">  NaOH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</w:t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3:19:00Z</dcterms:created>
  <dc:creator>01924752</dc:creator>
  <dc:description/>
  <cp:keywords/>
  <dc:language>en-US</dc:language>
  <cp:lastModifiedBy>01924752</cp:lastModifiedBy>
  <dcterms:modified xsi:type="dcterms:W3CDTF">2007-05-03T23:42:00Z</dcterms:modified>
  <cp:revision>2</cp:revision>
  <dc:subject/>
  <dc:title>FORMULA WORKSHEET</dc:title>
</cp:coreProperties>
</file>